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1 521 11 01 0000 00 00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3. félév végé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C” feladat</w:t>
      </w:r>
      <w:r>
        <w:rPr>
          <w:b/>
          <w:sz w:val="36"/>
          <w:szCs w:val="36"/>
        </w:rPr>
        <w:t xml:space="preserve"> Gáz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1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  <w:t>Feladat</w:t>
      </w:r>
    </w:p>
    <w:p>
      <w:pPr>
        <w:pStyle w:val="Normal"/>
        <w:spacing w:before="240" w:after="120"/>
        <w:rPr/>
      </w:pPr>
      <w:r>
        <w:rPr/>
        <w:t>csőszerkezeti-elem készítése gázhegesztő eljárással az alábbi ábrán látható kivitelben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Hegesztési helyzet : PF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1633855" cy="160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3458210" cy="269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elkészítendő elem anyaga ötvözetlen szénacél. Elkészítéséhez acélcső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60.3 x125 x 2,6 mm-es acélcső</w:t>
      </w:r>
    </w:p>
    <w:p>
      <w:pPr>
        <w:pStyle w:val="Normal"/>
        <w:spacing w:before="120" w:after="0"/>
        <w:rPr/>
      </w:pPr>
      <w:r>
        <w:rPr/>
        <w:t>Ezeket, a tanuló által előkészített  csöveket, kell csőszerkezetté összeépíten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csőszerkezet elemeit a tanműhelyben (műhelyben) meglevő eszközökkel (kézi fémfűrész, fűrészgép, flexköszörű)!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 a csőelemeket a hegesztési terv  szerint fűzővarrattal rögzítse össze, és végezze el a hegesztést! Az elemeket a rajzon látható hegesztési helyzetben hegessze meg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cső:</w:t>
        <w:tab/>
        <w:t>S 235 MSzEN 10025 Ø60,3*2,6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pálca:</w:t>
        <w:tab/>
        <w:t>Ø2,5 O III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gáz:</w:t>
        <w:tab/>
        <w:t>Acetilén-Oxigén keverék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hegesztőszemüveg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>Fűrészgép,  kézifűrész, reszelők, köszörűgép, összeállító-asztal (hegesztőasztal), mérőszalag, vonalzó, rajztű, 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Gázhegesztőfelszerelé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MSZ EN ISO 4063 31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2,5 mm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Láng neme:</w:t>
        <w:tab/>
        <w:t>semleges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 xml:space="preserve">Hegesztés iránya:                                     balra 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égő mérete:                               2 – 4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 melléklet </w:t>
      </w:r>
    </w:p>
    <w:tbl>
      <w:tblPr>
        <w:tblW w:w="14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134"/>
        <w:gridCol w:w="1134"/>
        <w:gridCol w:w="789"/>
        <w:gridCol w:w="790"/>
        <w:gridCol w:w="1134"/>
        <w:gridCol w:w="1134"/>
        <w:gridCol w:w="1134"/>
        <w:gridCol w:w="1134"/>
        <w:gridCol w:w="1135"/>
        <w:gridCol w:w="1134"/>
      </w:tblGrid>
      <w:tr>
        <w:trPr>
          <w:trHeight w:val="330" w:hRule="atLeast"/>
        </w:trPr>
        <w:tc>
          <w:tcPr>
            <w:tcW w:w="14087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állósá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ációforrások kezelé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berendezések és eszközök üzembehelye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>C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 Extra Bold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47:00Z</dcterms:created>
  <dc:creator>Benus Ferenc</dc:creator>
  <dc:description/>
  <cp:keywords>2007. 10. 20.</cp:keywords>
  <dc:language>en-US</dc:language>
  <cp:lastModifiedBy>Benus Ferenc</cp:lastModifiedBy>
  <cp:lastPrinted>2007-10-17T03:30:00Z</cp:lastPrinted>
  <dcterms:modified xsi:type="dcterms:W3CDTF">2010-11-02T12:07:00Z</dcterms:modified>
  <cp:revision>7</cp:revision>
  <dc:subject>SZAKMAI GYAKORLATI FELADAT</dc:subject>
  <dc:title>MAGYAR KERESKEDELMI ÉS IPARKAMARA</dc:title>
</cp:coreProperties>
</file>